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G, WARM BEER AND FISH AND CHI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ue or Fals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  <w:tab/>
        <w:t>THE WEATH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The UK is the windiest country in Euro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London is the wettest city in Euro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London is colder than Pa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There are more than 50 foggy days a year in Lond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</w:t>
        <w:tab/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The UK is the only country in Europe where people drive on the le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The London underground was the first underground railway in the wor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he UK has the world’s longest ring road – 195.5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Heathrow is the world’s busiest air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</w:t>
        <w:tab/>
        <w:t>FOOD, DRINK AND SMO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The British are the world’s biggest per capita consumers of be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The UK is the world’s biggest importer of French w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he British are the heaviest smokers in the European Un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ish and chips is the UK’s most popular m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</w:t>
        <w:tab/>
        <w:t>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England has the highest levels of football hooliganism in Euro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Water-polo originated in Scotl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4:00Z</dcterms:created>
  <dc:creator>Registered User</dc:creator>
  <dc:description/>
  <dc:language>en-US</dc:language>
  <cp:lastModifiedBy>tbowe'</cp:lastModifiedBy>
  <cp:lastPrinted>2004-01-08T10:36:00Z</cp:lastPrinted>
  <dcterms:modified xsi:type="dcterms:W3CDTF">2004-01-08T10:37:00Z</dcterms:modified>
  <cp:revision>2</cp:revision>
  <dc:subject/>
  <dc:title>FOG, WARM BEER AND HORRIBLE FOOD</dc:title>
</cp:coreProperties>
</file>